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你听过四个属灵的定律吗？</w:t>
      </w:r>
    </w:p>
    <w:p>
      <w:pPr>
        <w:pStyle w:val="Normal"/>
        <w:spacing w:lineRule="auto" w:line="36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正如有许多物理的定律管理着这个物质的宇宙，</w:t>
      </w:r>
    </w:p>
    <w:p>
      <w:pPr>
        <w:pStyle w:val="Normal"/>
        <w:spacing w:lineRule="auto" w:line="360"/>
        <w:rPr/>
      </w:pPr>
      <w:r>
        <w:rPr/>
        <w:t>同样，也有一些属灵的定律管理着你和上帝的关系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第一律</w:t>
      </w:r>
    </w:p>
    <w:p>
      <w:pPr>
        <w:pStyle w:val="Normal"/>
        <w:spacing w:lineRule="auto" w:line="360"/>
        <w:rPr/>
      </w:pPr>
      <w:r>
        <w:rPr/>
        <w:t>上帝爱你，并且为你的生命有一奇妙的计划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黑体"/>
        </w:rPr>
      </w:pPr>
      <w:r>
        <w:rPr>
          <w:rFonts w:ascii="黑体" w:hAnsi="黑体" w:eastAsia="黑体"/>
        </w:rPr>
        <w:t>上帝的爱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“</w:t>
      </w:r>
      <w:r>
        <w:rPr/>
        <w:t>上帝那么爱世人，甚至赐下他的独子，要使所有信他的人不致灭亡，反得永恒的生命”（约翰福音</w:t>
      </w:r>
      <w:r>
        <w:rPr/>
        <w:t>3:16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黑体"/>
        </w:rPr>
      </w:pPr>
      <w:r>
        <w:rPr>
          <w:rFonts w:ascii="黑体" w:hAnsi="黑体" w:eastAsia="黑体"/>
        </w:rPr>
        <w:t>上帝的计划</w:t>
      </w:r>
    </w:p>
    <w:p>
      <w:pPr>
        <w:pStyle w:val="Normal"/>
        <w:spacing w:lineRule="auto" w:line="360"/>
        <w:rPr/>
      </w:pPr>
      <w:r>
        <w:rPr/>
        <w:t>耶稣说：“我来的目的是要使他们得生命，而且是丰丰富富的生命”</w:t>
      </w:r>
      <w:r>
        <w:rPr/>
        <w:t>(</w:t>
      </w:r>
      <w:r>
        <w:rPr/>
        <w:t>约翰福音</w:t>
      </w:r>
      <w:r>
        <w:rPr/>
        <w:t>10:10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18"/>
        </w:rPr>
      </w:pPr>
      <w:r>
        <w:rPr>
          <w:rFonts w:eastAsia="Times New Roman"/>
        </w:rPr>
        <w:t xml:space="preserve">                                       </w:t>
      </w:r>
      <w:r>
        <w:rPr>
          <w:sz w:val="18"/>
        </w:rPr>
        <w:t>为什么大多数的人没有经验过这种丰盛的生命呢？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rFonts w:ascii="黑体" w:hAnsi="黑体" w:eastAsia="黑体"/>
        </w:rPr>
      </w:pPr>
      <w:r>
        <w:rPr>
          <w:rFonts w:ascii="黑体" w:hAnsi="黑体" w:eastAsia="黑体"/>
        </w:rPr>
        <w:t>因为</w:t>
      </w:r>
    </w:p>
    <w:p>
      <w:pPr>
        <w:pStyle w:val="Normal"/>
        <w:spacing w:lineRule="auto" w:line="36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第二律</w:t>
      </w:r>
    </w:p>
    <w:p>
      <w:pPr>
        <w:pStyle w:val="Normal"/>
        <w:spacing w:lineRule="auto" w:line="360"/>
        <w:rPr/>
      </w:pPr>
      <w:r>
        <w:rPr/>
        <w:t>人因有罪而同上帝隔绝，所以不能知道并经验上帝的爱和上帝为他生命的计划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黑体"/>
        </w:rPr>
      </w:pPr>
      <w:r>
        <w:rPr>
          <w:rFonts w:ascii="黑体" w:hAnsi="黑体" w:eastAsia="黑体"/>
        </w:rPr>
        <w:t>人因有罪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“</w:t>
      </w:r>
      <w:r>
        <w:rPr/>
        <w:t>因为人人都犯罪，亏欠了上帝的荣耀”（罗马书</w:t>
      </w:r>
      <w:r>
        <w:rPr/>
        <w:t xml:space="preserve">3:23) </w:t>
      </w:r>
    </w:p>
    <w:p>
      <w:pPr>
        <w:pStyle w:val="Normal"/>
        <w:spacing w:lineRule="auto" w:line="360"/>
        <w:rPr/>
      </w:pPr>
      <w:r>
        <w:rPr/>
        <w:t>上帝创造人原来是要人享受与上帝同在一起的快乐，但是，因为个人任性，偏偏走自己的路，背向真神，以致同上帝隔绝。这种向上帝任性的态度，使人对上帝漠不关心或公开反对，这就是圣经所说的罪。</w:t>
      </w:r>
    </w:p>
    <w:p>
      <w:pPr>
        <w:pStyle w:val="Normal"/>
        <w:spacing w:lineRule="auto" w:line="360"/>
        <w:rPr>
          <w:rFonts w:ascii="黑体" w:hAnsi="黑体" w:eastAsia="黑体"/>
        </w:rPr>
      </w:pPr>
      <w:r>
        <w:rPr>
          <w:rFonts w:ascii="黑体" w:hAnsi="黑体" w:eastAsia="黑体"/>
        </w:rPr>
        <w:t>与上帝隔绝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“</w:t>
      </w:r>
      <w:r>
        <w:rPr/>
        <w:t>因为罪的代价是死亡”（灵性与上帝隔绝）（罗马书</w:t>
      </w:r>
      <w:r>
        <w:rPr/>
        <w:t>6:23)</w:t>
      </w:r>
    </w:p>
    <w:p>
      <w:pPr>
        <w:pStyle w:val="Normal"/>
        <w:spacing w:lineRule="auto" w:line="360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26060</wp:posOffset>
                </wp:positionV>
                <wp:extent cx="153035" cy="198755"/>
                <wp:effectExtent l="5080" t="444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9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8pt" to="30pt,3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225425</wp:posOffset>
                </wp:positionV>
                <wp:extent cx="153035" cy="198755"/>
                <wp:effectExtent l="5080" t="444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000" cy="19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.75pt" to="138pt,33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1000</wp:posOffset>
                </wp:positionH>
                <wp:positionV relativeFrom="paragraph">
                  <wp:posOffset>180340</wp:posOffset>
                </wp:positionV>
                <wp:extent cx="12198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4.2pt" to="126pt,1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</w:t>
      </w:r>
      <w:r>
        <w:rPr/>
        <w:t>圣洁的上帝</w:t>
      </w:r>
      <w:r>
        <w:rPr>
          <w:rFonts w:eastAsia="Times New Roman"/>
        </w:rPr>
        <w:t xml:space="preserve">          </w:t>
      </w:r>
      <w:r>
        <w:rPr/>
        <w:t>圣洁的上帝与有罪的人中间，有如深渊隔绝。</w:t>
      </w:r>
      <w:r>
        <w:rPr>
          <w:rFonts w:eastAsia="Times New Roman"/>
        </w:rPr>
        <w:t xml:space="preserve">       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2400</wp:posOffset>
                </wp:positionH>
                <wp:positionV relativeFrom="paragraph">
                  <wp:posOffset>46355</wp:posOffset>
                </wp:positionV>
                <wp:extent cx="1677035" cy="661670"/>
                <wp:effectExtent l="4445" t="635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880" cy="661680"/>
                          <a:chOff x="0" y="0"/>
                          <a:chExt cx="1676880" cy="661680"/>
                        </a:xfrm>
                      </wpg:grpSpPr>
                      <wps:wsp>
                        <wps:cNvSpPr/>
                        <wps:spPr>
                          <a:xfrm flipV="1">
                            <a:off x="0" y="462240"/>
                            <a:ext cx="229320" cy="19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62960"/>
                            <a:ext cx="121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462960"/>
                            <a:ext cx="229320" cy="19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65880"/>
                            <a:ext cx="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0"/>
                            <a:ext cx="720" cy="46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198000"/>
                            <a:ext cx="720" cy="26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9320" y="0"/>
                            <a:ext cx="0" cy="46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3.65pt;width:132pt;height:52.05pt" coordorigin="240,73" coordsize="2640,1041">
                <v:line id="shape_0" from="240,801" to="600,111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00,802" to="2520,8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20,802" to="2880,11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60,177" to="960,80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320,73" to="1320,80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00,385" to="1800,80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160,73" to="2160,80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</w:rPr>
        <w:t xml:space="preserve">                              </w:t>
      </w:r>
      <w:r>
        <w:rPr/>
        <w:t>虽然人不断地用自己的方法，就如善行</w:t>
      </w:r>
      <w:r>
        <w:rPr/>
        <w:t>·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</w:t>
      </w:r>
      <w:r>
        <w:rPr/>
        <w:t>道德</w:t>
      </w:r>
      <w:r>
        <w:rPr/>
        <w:t>·</w:t>
      </w:r>
      <w:r>
        <w:rPr/>
        <w:t>宗教</w:t>
      </w:r>
      <w:r>
        <w:rPr/>
        <w:t>·</w:t>
      </w:r>
      <w:r>
        <w:rPr/>
        <w:t>哲学等来寻求上帝和丰盛的生命，</w:t>
      </w: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>有罪的人</w:t>
      </w:r>
      <w:r>
        <w:rPr>
          <w:rFonts w:eastAsia="Times New Roman"/>
        </w:rPr>
        <w:t xml:space="preserve">           </w:t>
      </w:r>
      <w:r>
        <w:rPr/>
        <w:t>但是总得不着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8"/>
        </w:rPr>
      </w:pPr>
      <w:r>
        <w:rPr>
          <w:rFonts w:eastAsia="Times New Roman"/>
        </w:rPr>
        <w:t xml:space="preserve">                                             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第三律告诉我们这难题唯一的答案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rFonts w:eastAsia="黑体"/>
          <w:sz w:val="28"/>
        </w:rPr>
        <w:t>第三律</w:t>
      </w:r>
    </w:p>
    <w:p>
      <w:pPr>
        <w:pStyle w:val="Normal"/>
        <w:spacing w:lineRule="auto" w:line="360"/>
        <w:rPr/>
      </w:pPr>
      <w:r>
        <w:rPr/>
        <w:t>耶稣基督是上帝为人的罪所预备的唯一救法。藉着耶稣基督，你可以知道并经验上帝的爱和上帝为你生命的计划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黑体"/>
        </w:rPr>
      </w:pPr>
      <w:r>
        <w:rPr>
          <w:rFonts w:eastAsia="黑体"/>
        </w:rPr>
        <w:t>耶稣为我们死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“</w:t>
      </w:r>
      <w:r>
        <w:rPr/>
        <w:t>上帝对我们显示了无比的爱：当我们还是罪人的时候，基督已经为我们死了！”</w:t>
      </w:r>
    </w:p>
    <w:p>
      <w:pPr>
        <w:pStyle w:val="Normal"/>
        <w:spacing w:lineRule="auto" w:line="360"/>
        <w:rPr/>
      </w:pPr>
      <w:r>
        <w:rPr/>
        <w:t>（罗马书</w:t>
      </w:r>
      <w:r>
        <w:rPr/>
        <w:t>5:8)</w:t>
      </w:r>
    </w:p>
    <w:p>
      <w:pPr>
        <w:pStyle w:val="Normal"/>
        <w:spacing w:lineRule="auto" w:line="36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auto" w:line="360"/>
        <w:rPr>
          <w:rFonts w:ascii="黑体" w:hAnsi="黑体" w:eastAsia="黑体"/>
        </w:rPr>
      </w:pPr>
      <w:r>
        <w:rPr>
          <w:rFonts w:ascii="黑体" w:hAnsi="黑体" w:eastAsia="黑体"/>
        </w:rPr>
        <w:t>耶稣从死里复活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“</w:t>
      </w:r>
      <w:r>
        <w:rPr/>
        <w:t>按照圣经所说的，基督为我们死了；又按照圣经所说的，他被埋葬了，在第三天复活了。他向彼得显现，又想</w:t>
      </w:r>
      <w:r>
        <w:rPr/>
        <w:t>12</w:t>
      </w:r>
      <w:r>
        <w:rPr/>
        <w:t>使徒显现。以后他又一次向五百多个跟从他的人显现”</w:t>
      </w:r>
    </w:p>
    <w:p>
      <w:pPr>
        <w:pStyle w:val="Normal"/>
        <w:spacing w:lineRule="auto" w:line="360"/>
        <w:rPr/>
      </w:pPr>
      <w:r>
        <w:rPr/>
        <w:t>(</w:t>
      </w:r>
      <w:r>
        <w:rPr/>
        <w:t>哥林多前书</w:t>
      </w:r>
      <w:r>
        <w:rPr/>
        <w:t>15:3</w:t>
      </w:r>
      <w:r>
        <w:rPr/>
        <w:t>～</w:t>
      </w:r>
      <w:r>
        <w:rPr/>
        <w:t xml:space="preserve">6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黑体"/>
        </w:rPr>
      </w:pPr>
      <w:r>
        <w:rPr>
          <w:rFonts w:ascii="黑体" w:hAnsi="黑体" w:eastAsia="黑体"/>
        </w:rPr>
        <w:t>耶稣基督是唯一的道路</w:t>
      </w:r>
    </w:p>
    <w:p>
      <w:pPr>
        <w:pStyle w:val="Normal"/>
        <w:spacing w:lineRule="auto" w:line="360"/>
        <w:rPr/>
      </w:pPr>
      <w:r>
        <w:rPr/>
        <w:t>耶稣说</w:t>
      </w:r>
      <w:r>
        <w:rPr/>
        <w:t xml:space="preserve">: </w:t>
      </w:r>
      <w:r>
        <w:rPr>
          <w:rFonts w:cs="宋体" w:ascii="宋体" w:hAnsi="宋体"/>
        </w:rPr>
        <w:t>“</w:t>
      </w:r>
      <w:r>
        <w:rPr/>
        <w:t>我就是道路</w:t>
      </w:r>
      <w:r>
        <w:rPr/>
        <w:t>·</w:t>
      </w:r>
      <w:r>
        <w:rPr/>
        <w:t>真理</w:t>
      </w:r>
      <w:r>
        <w:rPr/>
        <w:t>·</w:t>
      </w:r>
      <w:r>
        <w:rPr/>
        <w:t>生命；要不是藉着我，没有人能到父亲那里去”</w:t>
      </w:r>
    </w:p>
    <w:p>
      <w:pPr>
        <w:pStyle w:val="Normal"/>
        <w:spacing w:lineRule="auto" w:line="360"/>
        <w:rPr/>
      </w:pPr>
      <w:r>
        <w:rPr/>
        <w:t>(</w:t>
      </w:r>
      <w:r>
        <w:rPr/>
        <w:t>约翰福音</w:t>
      </w:r>
      <w:r>
        <w:rPr/>
        <w:t xml:space="preserve">14:6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76200</wp:posOffset>
                </wp:positionH>
                <wp:positionV relativeFrom="paragraph">
                  <wp:posOffset>15240</wp:posOffset>
                </wp:positionV>
                <wp:extent cx="1677035" cy="198755"/>
                <wp:effectExtent l="6985" t="698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88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17" y="19936"/>
                              </a:lnTo>
                              <a:lnTo>
                                <a:pt x="18175" y="19936"/>
                              </a:lnTo>
                              <a:lnTo>
                                <a:pt x="18061" y="18978"/>
                              </a:lnTo>
                              <a:lnTo>
                                <a:pt x="19992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17,19936l18175,19936l18061,18978l19992,0e" fillcolor="white" stroked="t" o:allowincell="f" style="position:absolute;margin-left:6pt;margin-top:1.2pt;width:132pt;height:15.6pt;mso-wrap-style:none;v-text-anchor:middle;mso-position-horizontal-relative:margin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029970</wp:posOffset>
                </wp:positionH>
                <wp:positionV relativeFrom="paragraph">
                  <wp:posOffset>81280</wp:posOffset>
                </wp:positionV>
                <wp:extent cx="465455" cy="784225"/>
                <wp:effectExtent l="698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78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703" y="1668"/>
                              </a:moveTo>
                              <a:lnTo>
                                <a:pt x="5703" y="6656"/>
                              </a:lnTo>
                              <a:lnTo>
                                <a:pt x="4993" y="6931"/>
                              </a:lnTo>
                              <a:lnTo>
                                <a:pt x="0" y="6931"/>
                              </a:lnTo>
                              <a:lnTo>
                                <a:pt x="0" y="11660"/>
                              </a:lnTo>
                              <a:lnTo>
                                <a:pt x="5703" y="11660"/>
                              </a:lnTo>
                              <a:lnTo>
                                <a:pt x="5703" y="19984"/>
                              </a:lnTo>
                              <a:lnTo>
                                <a:pt x="14270" y="19984"/>
                              </a:lnTo>
                              <a:lnTo>
                                <a:pt x="14270" y="11660"/>
                              </a:lnTo>
                              <a:lnTo>
                                <a:pt x="19973" y="11660"/>
                              </a:lnTo>
                              <a:lnTo>
                                <a:pt x="19973" y="6656"/>
                              </a:lnTo>
                              <a:lnTo>
                                <a:pt x="14270" y="6656"/>
                              </a:lnTo>
                              <a:lnTo>
                                <a:pt x="14270" y="0"/>
                              </a:lnTo>
                              <a:lnTo>
                                <a:pt x="5703" y="0"/>
                              </a:lnTo>
                              <a:lnTo>
                                <a:pt x="5703" y="16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703,1668l5703,6656l4993,6931l0,6931l0,11660l5703,11660l5703,19984l14270,19984l14270,11660l19973,11660l19973,6656l14270,6656l14270,0l5703,0l5703,1668xe" fillcolor="white" stroked="t" o:allowincell="f" style="position:absolute;margin-left:81.1pt;margin-top:6.4pt;width:36.6pt;height:61.7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213360</wp:posOffset>
                </wp:positionV>
                <wp:extent cx="635" cy="528955"/>
                <wp:effectExtent l="63500" t="635" r="635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.8pt" to="36pt,58.4pt" stroked="t" o:allowincell="f" style="position:absolute">
                <v:stroke color="black" weight="12600" endarrow="block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t>上帝</w:t>
      </w:r>
      <w:r>
        <w:rPr>
          <w:rFonts w:eastAsia="Times New Roman"/>
        </w:rPr>
        <w:t xml:space="preserve">                  </w:t>
      </w:r>
      <w:r>
        <w:rPr/>
        <w:t>上帝差他的儿子耶稣基督，为我们的罪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</w:t>
      </w:r>
      <w:r>
        <w:rPr/>
        <w:t>耶</w:t>
      </w:r>
      <w:r>
        <w:rPr>
          <w:rFonts w:eastAsia="Times New Roman"/>
        </w:rPr>
        <w:t xml:space="preserve">          </w:t>
      </w:r>
      <w:r>
        <w:rPr/>
        <w:t>死在十字架上，成为上帝和人中间的桥梁，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</w:t>
      </w:r>
      <w:r>
        <w:rPr/>
        <w:t>稣</w:t>
      </w:r>
      <w:r>
        <w:rPr>
          <w:rFonts w:eastAsia="Times New Roman"/>
        </w:rPr>
        <w:t xml:space="preserve">          </w:t>
      </w:r>
      <w:r>
        <w:rPr/>
        <w:t>沟通了两者之间的深渊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6200</wp:posOffset>
                </wp:positionH>
                <wp:positionV relativeFrom="paragraph">
                  <wp:posOffset>-53340</wp:posOffset>
                </wp:positionV>
                <wp:extent cx="1677035" cy="264795"/>
                <wp:effectExtent l="6985" t="762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88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2"/>
                              </a:moveTo>
                              <a:lnTo>
                                <a:pt x="2726" y="0"/>
                              </a:lnTo>
                              <a:lnTo>
                                <a:pt x="18175" y="0"/>
                              </a:lnTo>
                              <a:lnTo>
                                <a:pt x="19992" y="1496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2l2726,0l18175,0l19992,14964e" fillcolor="white" stroked="t" o:allowincell="f" style="position:absolute;margin-left:6pt;margin-top:-4.2pt;width:132pt;height:20.8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t>人</w:t>
      </w:r>
    </w:p>
    <w:p>
      <w:pPr>
        <w:pStyle w:val="Normal"/>
        <w:spacing w:lineRule="auto" w:line="36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第四律</w:t>
      </w:r>
    </w:p>
    <w:p>
      <w:pPr>
        <w:pStyle w:val="Normal"/>
        <w:spacing w:lineRule="auto" w:line="360"/>
        <w:rPr/>
      </w:pPr>
      <w:r>
        <w:rPr/>
        <w:t>我们必须亲自接受耶稣基督作救主和生命的主。</w:t>
      </w:r>
    </w:p>
    <w:p>
      <w:pPr>
        <w:pStyle w:val="Normal"/>
        <w:spacing w:lineRule="auto" w:line="360"/>
        <w:rPr/>
      </w:pPr>
      <w:r>
        <w:rPr/>
        <w:t>这样</w:t>
      </w:r>
      <w:r>
        <w:rPr/>
        <w:t xml:space="preserve">, </w:t>
      </w:r>
      <w:r>
        <w:rPr/>
        <w:t>我们才能知道并经验上帝为我们生命的计划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黑体"/>
        </w:rPr>
      </w:pPr>
      <w:r>
        <w:rPr>
          <w:rFonts w:ascii="黑体" w:hAnsi="黑体" w:eastAsia="黑体"/>
        </w:rPr>
        <w:t>我们必须接受基督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“</w:t>
      </w:r>
      <w:r>
        <w:rPr/>
        <w:t>凡接受他的，就是信他的人，他就赐给他们特权作上帝的儿女”（约翰福音</w:t>
      </w:r>
      <w:r>
        <w:rPr/>
        <w:t>1:12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黑体"/>
        </w:rPr>
      </w:pPr>
      <w:r>
        <w:rPr>
          <w:rFonts w:ascii="黑体" w:hAnsi="黑体" w:eastAsia="黑体"/>
        </w:rPr>
        <w:t>我们藉着信心接受基督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“</w:t>
      </w:r>
      <w:r>
        <w:rPr/>
        <w:t>你们是靠上帝的恩典、凭信心而得救的；这不是出于你们自己的行为，而是上帝的恩赐。既然不是靠行为，你们就没有什么好夸口的”（以弗所书</w:t>
      </w:r>
      <w:r>
        <w:rPr/>
        <w:t>2:8,9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黑体"/>
        </w:rPr>
      </w:pPr>
      <w:r>
        <w:rPr>
          <w:rFonts w:ascii="黑体" w:hAnsi="黑体" w:eastAsia="黑体"/>
        </w:rPr>
        <w:t>我们必须亲自邀请基督进入心中</w:t>
      </w:r>
    </w:p>
    <w:p>
      <w:pPr>
        <w:pStyle w:val="Normal"/>
        <w:spacing w:lineRule="auto" w:line="360"/>
        <w:rPr/>
      </w:pPr>
      <w:r>
        <w:rPr/>
        <w:t>耶稣说：“听吧，我站在门外敲门；如果有人听见我的声音而开门，我要进去。</w:t>
      </w:r>
    </w:p>
    <w:p>
      <w:pPr>
        <w:pStyle w:val="Normal"/>
        <w:spacing w:lineRule="auto" w:line="360"/>
        <w:rPr/>
      </w:pPr>
      <w:r>
        <w:rPr/>
        <w:t>我要跟他一起吃饭，他也要跟我一起吃饭”（启示录</w:t>
      </w:r>
      <w:r>
        <w:rPr/>
        <w:t>3:20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接受基督包括从自我转向上帝，相信基督进入我们的生命，赦免我们的罪，使我们成为上帝所喜悦的人。人只在理智上同意关于基督的真理，或只有一些情感的经验，都是不够的。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这两圆圈代表两种生命。</w:t>
      </w:r>
    </w:p>
    <w:p>
      <w:pPr>
        <w:pStyle w:val="Normal"/>
        <w:spacing w:lineRule="auto" w:line="360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524000</wp:posOffset>
                </wp:positionH>
                <wp:positionV relativeFrom="paragraph">
                  <wp:posOffset>104140</wp:posOffset>
                </wp:positionV>
                <wp:extent cx="915035" cy="859155"/>
                <wp:effectExtent l="6985" t="762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859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pt;margin-top:8.2pt;width:72pt;height:67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667000</wp:posOffset>
                </wp:positionH>
                <wp:positionV relativeFrom="paragraph">
                  <wp:posOffset>104140</wp:posOffset>
                </wp:positionV>
                <wp:extent cx="900430" cy="86423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360" cy="86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pt;margin-top:8.2pt;width:70.85pt;height:6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19800</wp:posOffset>
                </wp:positionH>
                <wp:positionV relativeFrom="paragraph">
                  <wp:posOffset>3200400</wp:posOffset>
                </wp:positionV>
                <wp:extent cx="36195" cy="36195"/>
                <wp:effectExtent l="13970" t="1333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4pt;margin-top:252pt;width:2.8pt;height:2.8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5000</wp:posOffset>
                </wp:positionH>
                <wp:positionV relativeFrom="paragraph">
                  <wp:posOffset>251460</wp:posOffset>
                </wp:positionV>
                <wp:extent cx="153035" cy="396875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396720"/>
                          <a:chOff x="0" y="0"/>
                          <a:chExt cx="153000" cy="39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39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153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98000"/>
                            <a:ext cx="720" cy="19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pt;margin-top:19.8pt;width:12pt;height:31.2pt" coordorigin="3000,396" coordsize="240,624">
                <v:line id="shape_0" from="3000,396" to="3000,10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00,708" to="3240,7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40,708" to="3240,10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33600</wp:posOffset>
                </wp:positionH>
                <wp:positionV relativeFrom="paragraph">
                  <wp:posOffset>222250</wp:posOffset>
                </wp:positionV>
                <wp:extent cx="36195" cy="36195"/>
                <wp:effectExtent l="13335" t="1397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8pt;margin-top:17.5pt;width:2.8pt;height:2.8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76400</wp:posOffset>
                </wp:positionH>
                <wp:positionV relativeFrom="paragraph">
                  <wp:posOffset>251460</wp:posOffset>
                </wp:positionV>
                <wp:extent cx="635" cy="635"/>
                <wp:effectExtent l="13335" t="13335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2pt;margin-top:19.8pt;width:0pt;height:0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8800</wp:posOffset>
                </wp:positionH>
                <wp:positionV relativeFrom="paragraph">
                  <wp:posOffset>222250</wp:posOffset>
                </wp:positionV>
                <wp:extent cx="36195" cy="36195"/>
                <wp:effectExtent l="13970" t="1397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4pt;margin-top:17.5pt;width:2.8pt;height:2.8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17850</wp:posOffset>
                </wp:positionH>
                <wp:positionV relativeFrom="paragraph">
                  <wp:posOffset>144145</wp:posOffset>
                </wp:positionV>
                <wp:extent cx="28575" cy="28575"/>
                <wp:effectExtent l="13335" t="13335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5.5pt;margin-top:11.35pt;width:2.2pt;height:2.2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24200</wp:posOffset>
                </wp:positionH>
                <wp:positionV relativeFrom="paragraph">
                  <wp:posOffset>241300</wp:posOffset>
                </wp:positionV>
                <wp:extent cx="635" cy="635"/>
                <wp:effectExtent l="1270" t="1270" r="127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9pt" to="246pt,1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25470</wp:posOffset>
                </wp:positionH>
                <wp:positionV relativeFrom="paragraph">
                  <wp:posOffset>175260</wp:posOffset>
                </wp:positionV>
                <wp:extent cx="635" cy="132715"/>
                <wp:effectExtent l="1905" t="635" r="190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2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pt,13.8pt" to="246.1pt,24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b/>
        </w:rPr>
        <w:t>自我理智的生命</w:t>
      </w:r>
      <w:r>
        <w:rPr>
          <w:rFonts w:eastAsia="Times New Roman"/>
          <w:b/>
        </w:rPr>
        <w:t xml:space="preserve">                                         </w:t>
      </w:r>
      <w:r>
        <w:rPr>
          <w:rFonts w:eastAsia="黑体"/>
          <w:b/>
        </w:rPr>
        <w:t>基督管理的生命</w:t>
      </w:r>
    </w:p>
    <w:p>
      <w:pPr>
        <w:pStyle w:val="Normal"/>
        <w:tabs>
          <w:tab w:val="clear" w:pos="425"/>
          <w:tab w:val="left" w:pos="672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48000</wp:posOffset>
                </wp:positionH>
                <wp:positionV relativeFrom="paragraph">
                  <wp:posOffset>52070</wp:posOffset>
                </wp:positionV>
                <wp:extent cx="153035" cy="396875"/>
                <wp:effectExtent l="6350" t="635" r="6350" b="63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396720"/>
                          <a:chOff x="0" y="0"/>
                          <a:chExt cx="153000" cy="39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39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153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98000"/>
                            <a:ext cx="720" cy="19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4.1pt;width:12pt;height:31.2pt" coordorigin="4800,82" coordsize="240,624">
                <v:line id="shape_0" from="4800,82" to="4800,7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00,394" to="5040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40,394" to="5040,7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4200</wp:posOffset>
                </wp:positionH>
                <wp:positionV relativeFrom="paragraph">
                  <wp:posOffset>22860</wp:posOffset>
                </wp:positionV>
                <wp:extent cx="635" cy="198755"/>
                <wp:effectExtent l="12700" t="635" r="127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.8pt" to="246pt,17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9270</wp:posOffset>
                </wp:positionH>
                <wp:positionV relativeFrom="paragraph">
                  <wp:posOffset>86360</wp:posOffset>
                </wp:positionV>
                <wp:extent cx="153035" cy="635"/>
                <wp:effectExtent l="635" t="12700" r="63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6.8pt" to="252.1pt,6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76400</wp:posOffset>
                </wp:positionH>
                <wp:positionV relativeFrom="paragraph">
                  <wp:posOffset>118110</wp:posOffset>
                </wp:positionV>
                <wp:extent cx="36195" cy="36195"/>
                <wp:effectExtent l="13335" t="13335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2pt;margin-top:9.3pt;width:2.8pt;height:2.8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118110</wp:posOffset>
                </wp:positionV>
                <wp:extent cx="635" cy="635"/>
                <wp:effectExtent l="13335" t="13335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4pt;margin-top:9.3pt;width:0pt;height:0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33600</wp:posOffset>
                </wp:positionH>
                <wp:positionV relativeFrom="paragraph">
                  <wp:posOffset>82550</wp:posOffset>
                </wp:positionV>
                <wp:extent cx="635" cy="635"/>
                <wp:effectExtent l="13335" t="13335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8pt;margin-top:6.5pt;width:0pt;height:0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184150</wp:posOffset>
                </wp:positionV>
                <wp:extent cx="635" cy="635"/>
                <wp:effectExtent l="13335" t="13335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4pt;margin-top:14.5pt;width:0pt;height:0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24200</wp:posOffset>
                </wp:positionH>
                <wp:positionV relativeFrom="paragraph">
                  <wp:posOffset>41910</wp:posOffset>
                </wp:positionV>
                <wp:extent cx="635" cy="66675"/>
                <wp:effectExtent l="3175" t="635" r="317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3.3pt" to="246pt,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41910</wp:posOffset>
                </wp:positionV>
                <wp:extent cx="28575" cy="28575"/>
                <wp:effectExtent l="13335" t="13335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0pt;margin-top:3.3pt;width:2.2pt;height:2.2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19400</wp:posOffset>
                </wp:positionH>
                <wp:positionV relativeFrom="paragraph">
                  <wp:posOffset>41910</wp:posOffset>
                </wp:positionV>
                <wp:extent cx="28575" cy="28575"/>
                <wp:effectExtent l="13335" t="13335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2pt;margin-top:3.3pt;width:2.2pt;height:2.2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19400</wp:posOffset>
                </wp:positionH>
                <wp:positionV relativeFrom="paragraph">
                  <wp:posOffset>41910</wp:posOffset>
                </wp:positionV>
                <wp:extent cx="208280" cy="154305"/>
                <wp:effectExtent l="1270" t="1905" r="127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154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3.3pt" to="238.35pt,15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75965</wp:posOffset>
                </wp:positionH>
                <wp:positionV relativeFrom="paragraph">
                  <wp:posOffset>41910</wp:posOffset>
                </wp:positionV>
                <wp:extent cx="153035" cy="153035"/>
                <wp:effectExtent l="1270" t="1270" r="127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153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5pt,3.3pt" to="269.95pt,15.3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>我</w:t>
      </w:r>
      <w:r>
        <w:rPr>
          <w:sz w:val="18"/>
        </w:rPr>
        <w:t>-</w:t>
      </w:r>
      <w:r>
        <w:rPr>
          <w:sz w:val="18"/>
        </w:rPr>
        <w:t>自我在生命的宝座上</w:t>
      </w:r>
      <w:r>
        <w:rPr>
          <w:rFonts w:eastAsia="Times New Roman"/>
          <w:sz w:val="18"/>
        </w:rPr>
        <w:t xml:space="preserve">             </w:t>
      </w:r>
      <w:r>
        <w:rPr>
          <w:sz w:val="18"/>
        </w:rPr>
        <w:t>我</w:t>
      </w:r>
      <w:r>
        <w:rPr>
          <w:rFonts w:eastAsia="Times New Roman"/>
          <w:sz w:val="18"/>
        </w:rPr>
        <w:t xml:space="preserve">                               </w:t>
      </w:r>
      <w:r>
        <w:rPr>
          <w:sz w:val="18"/>
        </w:rPr>
        <w:t>-</w:t>
      </w:r>
      <w:r>
        <w:rPr>
          <w:sz w:val="18"/>
        </w:rPr>
        <w:t>基督在生命的宝座上</w:t>
      </w:r>
      <w:r>
        <w:rPr>
          <w:rFonts w:eastAsia="Times New Roman"/>
          <w:sz w:val="18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Times New Roman"/>
          <w:sz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153670</wp:posOffset>
                </wp:positionV>
                <wp:extent cx="153035" cy="198755"/>
                <wp:effectExtent l="635" t="63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198720"/>
                          <a:chOff x="0" y="0"/>
                          <a:chExt cx="153000" cy="19872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720" cy="198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80"/>
                            <a:ext cx="153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2.1pt;width:12pt;height:15.6pt" coordorigin="2160,242" coordsize="240,312">
                <v:line id="shape_0" from="2280,242" to="2280,5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60,346" to="2400,34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153670</wp:posOffset>
                </wp:positionV>
                <wp:extent cx="153035" cy="198755"/>
                <wp:effectExtent l="635" t="6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198720"/>
                          <a:chOff x="0" y="0"/>
                          <a:chExt cx="153000" cy="19872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720" cy="198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80"/>
                            <a:ext cx="153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2.1pt;width:12pt;height:15.6pt" coordorigin="2160,242" coordsize="240,312">
                <v:line id="shape_0" from="2280,242" to="2280,5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60,346" to="2400,34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2600</wp:posOffset>
                </wp:positionH>
                <wp:positionV relativeFrom="paragraph">
                  <wp:posOffset>118110</wp:posOffset>
                </wp:positionV>
                <wp:extent cx="53975" cy="53975"/>
                <wp:effectExtent l="13335" t="13335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8pt;margin-top:9.3pt;width:4.2pt;height:4.2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33600</wp:posOffset>
                </wp:positionH>
                <wp:positionV relativeFrom="paragraph">
                  <wp:posOffset>87630</wp:posOffset>
                </wp:positionV>
                <wp:extent cx="635" cy="635"/>
                <wp:effectExtent l="13335" t="13335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8pt;margin-top:6.9pt;width:0pt;height:0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76400</wp:posOffset>
                </wp:positionH>
                <wp:positionV relativeFrom="paragraph">
                  <wp:posOffset>21590</wp:posOffset>
                </wp:positionV>
                <wp:extent cx="635" cy="635"/>
                <wp:effectExtent l="13335" t="13335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2pt;margin-top:1.7pt;width:0pt;height:0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21590</wp:posOffset>
                </wp:positionV>
                <wp:extent cx="36195" cy="36195"/>
                <wp:effectExtent l="13970" t="13335" r="1270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4pt;margin-top:1.7pt;width:2.8pt;height:2.8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0</wp:posOffset>
                </wp:positionH>
                <wp:positionV relativeFrom="paragraph">
                  <wp:posOffset>118110</wp:posOffset>
                </wp:positionV>
                <wp:extent cx="36195" cy="36195"/>
                <wp:effectExtent l="13335" t="13335" r="1270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0pt;margin-top:9.3pt;width:2.8pt;height:2.8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05200</wp:posOffset>
                </wp:positionH>
                <wp:positionV relativeFrom="paragraph">
                  <wp:posOffset>11430</wp:posOffset>
                </wp:positionV>
                <wp:extent cx="28575" cy="28575"/>
                <wp:effectExtent l="13335" t="13335" r="1270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6pt;margin-top:0.9pt;width:2.2pt;height:2.2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</wp:posOffset>
                </wp:positionV>
                <wp:extent cx="28575" cy="28575"/>
                <wp:effectExtent l="13970" t="13335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6pt;margin-top:0.9pt;width:2.2pt;height:2.2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24200</wp:posOffset>
                </wp:positionH>
                <wp:positionV relativeFrom="paragraph">
                  <wp:posOffset>209550</wp:posOffset>
                </wp:positionV>
                <wp:extent cx="635" cy="215900"/>
                <wp:effectExtent l="1905" t="635" r="190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6.5pt" to="246pt,33.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0</wp:posOffset>
                </wp:positionH>
                <wp:positionV relativeFrom="paragraph">
                  <wp:posOffset>36195</wp:posOffset>
                </wp:positionV>
                <wp:extent cx="215900" cy="635"/>
                <wp:effectExtent l="635" t="1905" r="63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85pt" to="232.95pt,2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76600</wp:posOffset>
                </wp:positionH>
                <wp:positionV relativeFrom="paragraph">
                  <wp:posOffset>36195</wp:posOffset>
                </wp:positionV>
                <wp:extent cx="229235" cy="635"/>
                <wp:effectExtent l="635" t="1905" r="63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2.85pt" to="276pt,2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19400</wp:posOffset>
                </wp:positionH>
                <wp:positionV relativeFrom="paragraph">
                  <wp:posOffset>142875</wp:posOffset>
                </wp:positionV>
                <wp:extent cx="175895" cy="132715"/>
                <wp:effectExtent l="1270" t="1270" r="1270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132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1.25pt" to="235.8pt,21.6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75965</wp:posOffset>
                </wp:positionH>
                <wp:positionV relativeFrom="paragraph">
                  <wp:posOffset>142875</wp:posOffset>
                </wp:positionV>
                <wp:extent cx="153035" cy="132715"/>
                <wp:effectExtent l="1270" t="1270" r="1270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3000" cy="132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5pt,11.25pt" to="269.95pt,21.65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92735</wp:posOffset>
                </wp:positionV>
                <wp:extent cx="76835" cy="66675"/>
                <wp:effectExtent l="6985" t="762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66600"/>
                        </a:xfrm>
                        <a:prstGeom prst="ellipse">
                          <a:avLst/>
                        </a:prstGeom>
                        <a:solidFill>
                          <a:srgbClr val="26262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262626" stroked="t" o:allowincell="f" style="position:absolute;margin-left:0pt;margin-top:23.05pt;width:6pt;height:5.2pt;mso-wrap-style:none;v-text-anchor:middle">
                <v:fill o:detectmouseclick="t" type="solid" color2="#d9d9d9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-</w:t>
      </w:r>
      <w:r>
        <w:rPr>
          <w:sz w:val="18"/>
        </w:rPr>
        <w:t>基督在生命以外</w:t>
      </w:r>
      <w:r>
        <w:rPr>
          <w:rFonts w:eastAsia="Times New Roman"/>
          <w:sz w:val="18"/>
        </w:rPr>
        <w:t xml:space="preserve">                                                </w:t>
      </w:r>
      <w:r>
        <w:rPr>
          <w:sz w:val="18"/>
        </w:rPr>
        <w:t>我</w:t>
      </w:r>
      <w:r>
        <w:rPr>
          <w:sz w:val="18"/>
        </w:rPr>
        <w:t>-</w:t>
      </w:r>
      <w:r>
        <w:rPr>
          <w:sz w:val="18"/>
        </w:rPr>
        <w:t>自我退下宝座</w:t>
      </w:r>
      <w:r>
        <w:rPr>
          <w:rFonts w:eastAsia="Times New Roman"/>
          <w:sz w:val="18"/>
        </w:rPr>
        <w:t xml:space="preserve">  </w:t>
      </w:r>
    </w:p>
    <w:p>
      <w:pPr>
        <w:pStyle w:val="Normal"/>
        <w:spacing w:lineRule="auto" w:line="36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80790</wp:posOffset>
                </wp:positionH>
                <wp:positionV relativeFrom="paragraph">
                  <wp:posOffset>46990</wp:posOffset>
                </wp:positionV>
                <wp:extent cx="28575" cy="28575"/>
                <wp:effectExtent l="13335" t="13335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7.7pt;margin-top:3.7pt;width:2.2pt;height:2.2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81200</wp:posOffset>
                </wp:positionH>
                <wp:positionV relativeFrom="paragraph">
                  <wp:posOffset>21590</wp:posOffset>
                </wp:positionV>
                <wp:extent cx="71755" cy="71755"/>
                <wp:effectExtent l="13335" t="13335" r="1270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6pt;margin-top:1.7pt;width:5.6pt;height:5.6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03880</wp:posOffset>
                </wp:positionH>
                <wp:positionV relativeFrom="paragraph">
                  <wp:posOffset>179070</wp:posOffset>
                </wp:positionV>
                <wp:extent cx="28575" cy="28575"/>
                <wp:effectExtent l="13335" t="13335" r="12700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4.4pt;margin-top:14.1pt;width:2.2pt;height:2.2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19400</wp:posOffset>
                </wp:positionH>
                <wp:positionV relativeFrom="paragraph">
                  <wp:posOffset>36195</wp:posOffset>
                </wp:positionV>
                <wp:extent cx="28575" cy="28575"/>
                <wp:effectExtent l="13335" t="13335" r="12700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2pt;margin-top:2.85pt;width:2.2pt;height:2.2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0</wp:posOffset>
                </wp:positionH>
                <wp:positionV relativeFrom="paragraph">
                  <wp:posOffset>46990</wp:posOffset>
                </wp:positionV>
                <wp:extent cx="28575" cy="28575"/>
                <wp:effectExtent l="13335" t="13335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0pt;margin-top:3.7pt;width:2.2pt;height:2.2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-</w:t>
      </w:r>
      <w:r>
        <w:rPr>
          <w:sz w:val="18"/>
        </w:rPr>
        <w:t>人生的各项活动在</w:t>
      </w:r>
      <w:r>
        <w:rPr>
          <w:rFonts w:eastAsia="Times New Roman"/>
          <w:sz w:val="18"/>
        </w:rPr>
        <w:t xml:space="preserve">                                     </w:t>
      </w:r>
      <w:r>
        <w:rPr>
          <w:sz w:val="18"/>
        </w:rPr>
        <w:t>我</w:t>
      </w:r>
      <w:r>
        <w:rPr>
          <w:rFonts w:eastAsia="Times New Roman"/>
          <w:sz w:val="18"/>
        </w:rPr>
        <w:t xml:space="preserve">         </w:t>
      </w:r>
      <w:r>
        <w:rPr>
          <w:sz w:val="18"/>
        </w:rPr>
        <w:t>-</w:t>
      </w:r>
      <w:r>
        <w:rPr>
          <w:sz w:val="18"/>
        </w:rPr>
        <w:t>人生各项活动在基督</w:t>
      </w:r>
    </w:p>
    <w:p>
      <w:pPr>
        <w:pStyle w:val="Normal"/>
        <w:spacing w:lineRule="auto" w:line="360"/>
        <w:rPr/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自我管理之下，时常产生各种混乱和不安</w:t>
      </w:r>
      <w:r>
        <w:rPr>
          <w:rFonts w:eastAsia="Times New Roman"/>
          <w:sz w:val="18"/>
        </w:rPr>
        <w:t xml:space="preserve">                  </w:t>
      </w:r>
      <w:r>
        <w:rPr>
          <w:sz w:val="18"/>
        </w:rPr>
        <w:t>管理之下，结果就合乎上帝的计划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/>
      </w:pPr>
      <w:r>
        <w:rPr/>
        <w:t>那一个圆圈代表你现在的生命？</w:t>
      </w:r>
    </w:p>
    <w:p>
      <w:pPr>
        <w:pStyle w:val="Normal"/>
        <w:spacing w:lineRule="auto" w:line="360"/>
        <w:rPr/>
      </w:pPr>
      <w:r>
        <w:rPr/>
        <w:t>你愿意那一个圆圈代表你的生命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以下说明你怎样才能接受基督：</w:t>
      </w:r>
      <w:r>
        <w:rPr>
          <w:rFonts w:eastAsia="Times New Roman"/>
        </w:rPr>
        <w:t xml:space="preserve">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黑体"/>
        </w:rPr>
      </w:pPr>
      <w:r>
        <w:rPr>
          <w:rFonts w:ascii="黑体" w:hAnsi="黑体" w:eastAsia="黑体"/>
        </w:rPr>
        <w:t>你现在就可以藉着祷告接受基督</w:t>
      </w:r>
    </w:p>
    <w:p>
      <w:pPr>
        <w:pStyle w:val="Normal"/>
        <w:spacing w:lineRule="auto" w:line="360"/>
        <w:rPr>
          <w:rFonts w:ascii="黑体" w:hAnsi="黑体" w:eastAsia="黑体"/>
        </w:rPr>
      </w:pPr>
      <w:r>
        <w:rPr>
          <w:rFonts w:ascii="黑体" w:hAnsi="黑体" w:eastAsia="黑体"/>
        </w:rPr>
        <w:t>（祷告就是同上帝交谈）</w:t>
      </w:r>
    </w:p>
    <w:p>
      <w:pPr>
        <w:pStyle w:val="Normal"/>
        <w:spacing w:lineRule="auto" w:line="360"/>
        <w:rPr>
          <w:rFonts w:ascii="宋体" w:hAnsi="宋体" w:eastAsia="黑体"/>
        </w:rPr>
      </w:pPr>
      <w:r>
        <w:rPr>
          <w:rFonts w:eastAsia="黑体" w:ascii="宋体" w:hAnsi="宋体"/>
        </w:rPr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  <w:t>上帝知道你的心，他看重你内心的态度。下面的祷告可作参考：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cs="宋体" w:ascii="宋体" w:hAnsi="宋体"/>
        </w:rPr>
        <w:t>“</w:t>
      </w:r>
      <w:r>
        <w:rPr>
          <w:rFonts w:ascii="黑体" w:hAnsi="黑体" w:eastAsia="黑体"/>
        </w:rPr>
        <w:t>上帝啊，我需要您，我愿意打开心门接受耶稣作我的救主和生命的主。感谢您赦免我的罪。求您管理我的一生，使我成为您所喜悦的人。奉主耶稣的名祷告，阿们</w:t>
      </w:r>
      <w:r>
        <w:rPr>
          <w:rFonts w:ascii="宋体" w:hAnsi="宋体"/>
        </w:rPr>
        <w:t>”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  <w:t>这个祷告是否合乎你的心愿？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  <w:t>如果是，请你现在就作同样的祷告，基督就会照着他的应许进入你的生命。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auto" w:line="360"/>
        <w:rPr>
          <w:rFonts w:ascii="黑体" w:hAnsi="黑体" w:eastAsia="黑体"/>
        </w:rPr>
      </w:pPr>
      <w:r>
        <w:rPr>
          <w:rFonts w:ascii="黑体" w:hAnsi="黑体" w:eastAsia="黑体"/>
        </w:rPr>
        <w:t>怎样知道基督已在你的生命中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  <w:t>你有没有请基督进入你的生命？根据启示录</w:t>
      </w:r>
      <w:r>
        <w:rPr/>
        <w:t>3:20</w:t>
      </w:r>
      <w:r>
        <w:rPr>
          <w:rFonts w:ascii="宋体" w:hAnsi="宋体"/>
        </w:rPr>
        <w:t>上帝的应许，现在基督是否在你心里？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  <w:t>基督应许进入你的生命，他会违背诺言吗？你有什么根据知道上帝答应了你的祷告？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  <w:t>（根据上帝的信实和他可靠的话</w:t>
      </w:r>
      <w:r>
        <w:rPr>
          <w:rFonts w:ascii="宋体" w:hAnsi="宋体"/>
        </w:rPr>
        <w:t>-</w:t>
      </w:r>
      <w:r>
        <w:rPr>
          <w:rFonts w:ascii="宋体" w:hAnsi="宋体"/>
        </w:rPr>
        <w:t>圣经）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auto" w:line="360"/>
        <w:rPr>
          <w:rFonts w:ascii="黑体" w:hAnsi="黑体" w:eastAsia="黑体"/>
        </w:rPr>
      </w:pPr>
      <w:r>
        <w:rPr>
          <w:rFonts w:ascii="黑体" w:hAnsi="黑体" w:eastAsia="黑体"/>
        </w:rPr>
        <w:t>圣经应许凡接受基督人都有永恒的生命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cs="宋体" w:ascii="宋体" w:hAnsi="宋体"/>
        </w:rPr>
        <w:t>“</w:t>
      </w:r>
      <w:r>
        <w:rPr>
          <w:rFonts w:ascii="宋体" w:hAnsi="宋体"/>
        </w:rPr>
        <w:t>这见证就是：上帝赐给我们永恒的生命，而这生命的源头是他的儿子。谁有上帝的儿子，谁就有这生命；谁没有上帝的儿子，谁就没有这生命。我写这些给你们，要你们知道，你们信奉上帝儿子的人有永恒的生命。”</w:t>
      </w:r>
    </w:p>
    <w:p>
      <w:pPr>
        <w:pStyle w:val="Normal"/>
        <w:spacing w:lineRule="auto" w:line="360"/>
        <w:rPr/>
      </w:pPr>
      <w:r>
        <w:rPr>
          <w:rFonts w:ascii="宋体" w:hAnsi="宋体"/>
        </w:rPr>
        <w:t>（约翰一书</w:t>
      </w:r>
      <w:r>
        <w:rPr/>
        <w:t>5:11</w:t>
      </w:r>
      <w:r>
        <w:rPr/>
        <w:t>～</w:t>
      </w:r>
      <w:r>
        <w:rPr/>
        <w:t>13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要常常感谢上帝，因为基督已经进入你的生命，并且永远不离开你（希伯来书</w:t>
      </w:r>
      <w:r>
        <w:rPr/>
        <w:t>13:5).</w:t>
      </w:r>
    </w:p>
    <w:p>
      <w:pPr>
        <w:pStyle w:val="Normal"/>
        <w:spacing w:lineRule="auto" w:line="360"/>
        <w:rPr/>
      </w:pPr>
      <w:r>
        <w:rPr/>
        <w:t>当你照着上帝的应许，请他进入你心的时候，就能知道复活的基督已经在你的生命中，</w:t>
      </w:r>
    </w:p>
    <w:p>
      <w:pPr>
        <w:pStyle w:val="Normal"/>
        <w:spacing w:lineRule="auto" w:line="360"/>
        <w:rPr/>
      </w:pPr>
      <w:r>
        <w:rPr/>
        <w:t>并且已经把永恒的生命赐给你，因为他决不会欺骗你。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rPr>
          <w:sz w:val="18"/>
        </w:rPr>
      </w:pPr>
      <w:r>
        <w:rPr>
          <w:rFonts w:eastAsia="Times New Roman"/>
        </w:rPr>
        <w:t xml:space="preserve">                                         </w:t>
      </w:r>
      <w:r>
        <w:rPr>
          <w:rFonts w:eastAsia="Times New Roman"/>
          <w:sz w:val="18"/>
        </w:rPr>
        <w:t xml:space="preserve">                     </w:t>
      </w:r>
      <w:r>
        <w:rPr>
          <w:sz w:val="18"/>
        </w:rPr>
        <w:t>关于感觉怎样呢？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rFonts w:eastAsia="黑体"/>
        </w:rPr>
      </w:pPr>
      <w:r>
        <w:rPr>
          <w:rFonts w:eastAsia="黑体"/>
        </w:rPr>
        <w:t>不要依靠感觉</w:t>
      </w:r>
    </w:p>
    <w:p>
      <w:pPr>
        <w:pStyle w:val="Normal"/>
        <w:spacing w:lineRule="auto" w:line="360"/>
        <w:rPr/>
      </w:pPr>
      <w:r>
        <w:rPr/>
        <w:t>我们信仰的根据，是圣经可靠的应许，不是我们容易改变的感觉。基督徒的信心生活是根据上帝的信实和圣经的可靠。下面火车的图表说明</w:t>
      </w:r>
      <w:r>
        <w:rPr>
          <w:rFonts w:eastAsia="黑体"/>
        </w:rPr>
        <w:t>事实</w:t>
      </w:r>
      <w:r>
        <w:rPr/>
        <w:t>（上帝和他的话），</w:t>
      </w:r>
      <w:r>
        <w:rPr>
          <w:rFonts w:eastAsia="黑体"/>
        </w:rPr>
        <w:t>信心</w:t>
      </w:r>
      <w:r>
        <w:rPr/>
        <w:t>（我们信奉</w:t>
      </w:r>
      <w:r>
        <w:rPr/>
        <w:t>·</w:t>
      </w:r>
      <w:r>
        <w:rPr/>
        <w:t>依靠上帝和他的话）和</w:t>
      </w:r>
      <w:r>
        <w:rPr>
          <w:rFonts w:eastAsia="黑体"/>
        </w:rPr>
        <w:t>感觉</w:t>
      </w:r>
      <w:r>
        <w:rPr/>
        <w:t>（我们信靠和顺服的结果）三者之间的关系。（约翰福音</w:t>
      </w:r>
      <w:r>
        <w:rPr/>
        <w:t>14:21)</w:t>
      </w:r>
    </w:p>
    <w:p>
      <w:pPr>
        <w:pStyle w:val="Normal"/>
        <w:spacing w:lineRule="auto" w:line="360"/>
        <w:ind w:firstLine="600"/>
        <w:rPr/>
      </w:pPr>
      <w:r>
        <w:rPr/>
      </w:r>
    </w:p>
    <w:p>
      <w:pPr>
        <w:pStyle w:val="Normal"/>
        <w:spacing w:lineRule="auto" w:line="360"/>
        <w:ind w:firstLine="6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62000</wp:posOffset>
                </wp:positionH>
                <wp:positionV relativeFrom="paragraph">
                  <wp:posOffset>57150</wp:posOffset>
                </wp:positionV>
                <wp:extent cx="3429635" cy="859155"/>
                <wp:effectExtent l="6985" t="6985" r="5715" b="698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720" cy="859320"/>
                          <a:chOff x="0" y="0"/>
                          <a:chExt cx="3429720" cy="859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9720" cy="835560"/>
                          </a:xfrm>
                        </wpg:grpSpPr>
                        <wps:wsp>
                          <wps:cNvSpPr/>
                          <wps:spPr>
                            <a:xfrm>
                              <a:off x="0" y="184320"/>
                              <a:ext cx="1143720" cy="61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6130" y="18302"/>
                                  </a:moveTo>
                                  <a:lnTo>
                                    <a:pt x="5997" y="18737"/>
                                  </a:lnTo>
                                  <a:lnTo>
                                    <a:pt x="5997" y="18986"/>
                                  </a:lnTo>
                                  <a:lnTo>
                                    <a:pt x="5730" y="19462"/>
                                  </a:lnTo>
                                  <a:lnTo>
                                    <a:pt x="4931" y="19462"/>
                                  </a:lnTo>
                                  <a:lnTo>
                                    <a:pt x="5064" y="19462"/>
                                  </a:lnTo>
                                  <a:lnTo>
                                    <a:pt x="5197" y="19213"/>
                                  </a:lnTo>
                                  <a:lnTo>
                                    <a:pt x="5330" y="19213"/>
                                  </a:lnTo>
                                  <a:lnTo>
                                    <a:pt x="5464" y="18986"/>
                                  </a:lnTo>
                                  <a:lnTo>
                                    <a:pt x="5730" y="18986"/>
                                  </a:lnTo>
                                  <a:lnTo>
                                    <a:pt x="5830" y="18737"/>
                                  </a:lnTo>
                                  <a:lnTo>
                                    <a:pt x="5752" y="18986"/>
                                  </a:lnTo>
                                  <a:lnTo>
                                    <a:pt x="5330" y="18986"/>
                                  </a:lnTo>
                                  <a:lnTo>
                                    <a:pt x="5364" y="19213"/>
                                  </a:lnTo>
                                  <a:lnTo>
                                    <a:pt x="5064" y="19213"/>
                                  </a:lnTo>
                                  <a:lnTo>
                                    <a:pt x="4831" y="18986"/>
                                  </a:lnTo>
                                  <a:lnTo>
                                    <a:pt x="4697" y="19213"/>
                                  </a:lnTo>
                                  <a:lnTo>
                                    <a:pt x="0" y="19213"/>
                                  </a:lnTo>
                                  <a:lnTo>
                                    <a:pt x="133" y="19213"/>
                                  </a:lnTo>
                                  <a:lnTo>
                                    <a:pt x="1866" y="16667"/>
                                  </a:lnTo>
                                  <a:lnTo>
                                    <a:pt x="2932" y="6667"/>
                                  </a:lnTo>
                                  <a:lnTo>
                                    <a:pt x="2932" y="1677"/>
                                  </a:lnTo>
                                  <a:lnTo>
                                    <a:pt x="5064" y="1677"/>
                                  </a:lnTo>
                                  <a:lnTo>
                                    <a:pt x="5064" y="6667"/>
                                  </a:lnTo>
                                  <a:lnTo>
                                    <a:pt x="6130" y="6667"/>
                                  </a:lnTo>
                                  <a:lnTo>
                                    <a:pt x="6130" y="1677"/>
                                  </a:lnTo>
                                  <a:lnTo>
                                    <a:pt x="8262" y="1677"/>
                                  </a:lnTo>
                                  <a:lnTo>
                                    <a:pt x="8262" y="6667"/>
                                  </a:lnTo>
                                  <a:lnTo>
                                    <a:pt x="9328" y="6667"/>
                                  </a:lnTo>
                                  <a:lnTo>
                                    <a:pt x="9328" y="1677"/>
                                  </a:lnTo>
                                  <a:lnTo>
                                    <a:pt x="11460" y="1677"/>
                                  </a:lnTo>
                                  <a:lnTo>
                                    <a:pt x="11460" y="6667"/>
                                  </a:lnTo>
                                  <a:lnTo>
                                    <a:pt x="12526" y="6667"/>
                                  </a:lnTo>
                                  <a:lnTo>
                                    <a:pt x="12393" y="6729"/>
                                  </a:lnTo>
                                  <a:lnTo>
                                    <a:pt x="12526" y="0"/>
                                  </a:lnTo>
                                  <a:lnTo>
                                    <a:pt x="19989" y="0"/>
                                  </a:lnTo>
                                  <a:lnTo>
                                    <a:pt x="17857" y="1677"/>
                                  </a:lnTo>
                                  <a:lnTo>
                                    <a:pt x="17857" y="18302"/>
                                  </a:lnTo>
                                  <a:lnTo>
                                    <a:pt x="10394" y="18302"/>
                                  </a:lnTo>
                                  <a:lnTo>
                                    <a:pt x="12526" y="18302"/>
                                  </a:lnTo>
                                  <a:lnTo>
                                    <a:pt x="5064" y="1997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797040"/>
                              <a:ext cx="14364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245880"/>
                              <a:ext cx="857880" cy="49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21" y="19974"/>
                                  </a:moveTo>
                                  <a:lnTo>
                                    <a:pt x="903" y="19974"/>
                                  </a:lnTo>
                                  <a:lnTo>
                                    <a:pt x="785" y="19845"/>
                                  </a:lnTo>
                                  <a:lnTo>
                                    <a:pt x="681" y="19560"/>
                                  </a:lnTo>
                                  <a:lnTo>
                                    <a:pt x="459" y="19560"/>
                                  </a:lnTo>
                                  <a:lnTo>
                                    <a:pt x="459" y="19146"/>
                                  </a:lnTo>
                                  <a:lnTo>
                                    <a:pt x="222" y="18784"/>
                                  </a:lnTo>
                                  <a:lnTo>
                                    <a:pt x="222" y="18060"/>
                                  </a:lnTo>
                                  <a:lnTo>
                                    <a:pt x="459" y="17801"/>
                                  </a:lnTo>
                                  <a:lnTo>
                                    <a:pt x="459" y="17335"/>
                                  </a:lnTo>
                                  <a:lnTo>
                                    <a:pt x="681" y="16973"/>
                                  </a:lnTo>
                                  <a:lnTo>
                                    <a:pt x="903" y="17335"/>
                                  </a:lnTo>
                                  <a:lnTo>
                                    <a:pt x="1362" y="17335"/>
                                  </a:lnTo>
                                  <a:lnTo>
                                    <a:pt x="1362" y="16973"/>
                                  </a:lnTo>
                                  <a:lnTo>
                                    <a:pt x="1362" y="17335"/>
                                  </a:lnTo>
                                  <a:lnTo>
                                    <a:pt x="1362" y="16611"/>
                                  </a:lnTo>
                                  <a:lnTo>
                                    <a:pt x="1140" y="16352"/>
                                  </a:lnTo>
                                  <a:lnTo>
                                    <a:pt x="1140" y="7607"/>
                                  </a:lnTo>
                                  <a:lnTo>
                                    <a:pt x="5448" y="0"/>
                                  </a:lnTo>
                                  <a:lnTo>
                                    <a:pt x="19985" y="0"/>
                                  </a:lnTo>
                                  <a:lnTo>
                                    <a:pt x="19985" y="19974"/>
                                  </a:lnTo>
                                  <a:lnTo>
                                    <a:pt x="0" y="1997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240" y="0"/>
                              <a:ext cx="1500480" cy="73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852" y="19983"/>
                                  </a:moveTo>
                                  <a:lnTo>
                                    <a:pt x="3098" y="19672"/>
                                  </a:lnTo>
                                  <a:lnTo>
                                    <a:pt x="3098" y="19896"/>
                                  </a:lnTo>
                                  <a:lnTo>
                                    <a:pt x="2971" y="19896"/>
                                  </a:lnTo>
                                  <a:lnTo>
                                    <a:pt x="2971" y="19672"/>
                                  </a:lnTo>
                                  <a:lnTo>
                                    <a:pt x="2971" y="19896"/>
                                  </a:lnTo>
                                  <a:lnTo>
                                    <a:pt x="2852" y="6661"/>
                                  </a:lnTo>
                                  <a:lnTo>
                                    <a:pt x="1904" y="5004"/>
                                  </a:lnTo>
                                  <a:lnTo>
                                    <a:pt x="6661" y="5004"/>
                                  </a:lnTo>
                                  <a:lnTo>
                                    <a:pt x="6661" y="1674"/>
                                  </a:lnTo>
                                  <a:lnTo>
                                    <a:pt x="5713" y="1674"/>
                                  </a:lnTo>
                                  <a:lnTo>
                                    <a:pt x="5832" y="932"/>
                                  </a:lnTo>
                                  <a:lnTo>
                                    <a:pt x="5713" y="0"/>
                                  </a:lnTo>
                                  <a:lnTo>
                                    <a:pt x="6187" y="449"/>
                                  </a:lnTo>
                                  <a:lnTo>
                                    <a:pt x="12374" y="0"/>
                                  </a:lnTo>
                                  <a:lnTo>
                                    <a:pt x="11426" y="1674"/>
                                  </a:lnTo>
                                  <a:lnTo>
                                    <a:pt x="11426" y="5004"/>
                                  </a:lnTo>
                                  <a:lnTo>
                                    <a:pt x="19992" y="5004"/>
                                  </a:lnTo>
                                  <a:lnTo>
                                    <a:pt x="17139" y="6661"/>
                                  </a:lnTo>
                                  <a:lnTo>
                                    <a:pt x="17139" y="16652"/>
                                  </a:lnTo>
                                  <a:lnTo>
                                    <a:pt x="19044" y="18326"/>
                                  </a:lnTo>
                                  <a:lnTo>
                                    <a:pt x="19281" y="17739"/>
                                  </a:lnTo>
                                  <a:lnTo>
                                    <a:pt x="19044" y="19983"/>
                                  </a:lnTo>
                                  <a:lnTo>
                                    <a:pt x="0" y="19983"/>
                                  </a:lnTo>
                                  <a:lnTo>
                                    <a:pt x="948" y="1998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240" y="245880"/>
                              <a:ext cx="71640" cy="12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245880"/>
                              <a:ext cx="71280" cy="12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0560" y="61560"/>
                              <a:ext cx="71640" cy="12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3480" y="61560"/>
                              <a:ext cx="71280" cy="12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735480"/>
                              <a:ext cx="1436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4640" y="735480"/>
                              <a:ext cx="100800" cy="10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735480"/>
                              <a:ext cx="100800" cy="10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240" y="735480"/>
                              <a:ext cx="100800" cy="10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4720" y="735480"/>
                              <a:ext cx="100800" cy="10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7640" y="735480"/>
                              <a:ext cx="100800" cy="10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735480"/>
                              <a:ext cx="100800" cy="10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735480"/>
                              <a:ext cx="100440" cy="10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735480"/>
                              <a:ext cx="100800" cy="10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5120" y="675000"/>
                            <a:ext cx="214560" cy="18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675000"/>
                            <a:ext cx="214560" cy="18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4.5pt;width:270.1pt;height:67.65pt" coordorigin="1200,90" coordsize="5402,1353">
                <v:group id="shape_0" style="position:absolute;left:1200;top:90;width:5402;height:1317">
                  <v:shape id="shape_0" coordsize="20000,20000" path="m6130,18302l5997,18737l5997,18986l5730,19462l4931,19462l5064,19462l5197,19213l5330,19213l5464,18986l5730,18986l5830,18737l5752,18986l5330,18986l5364,19213l5064,19213l4831,18986l4697,19213l0,19213l133,19213l1866,16667l2932,6667l2932,1677l5064,1677l5064,6667l6130,6667l6130,1677l8262,1677l8262,6667l9328,6667l9328,1677l11460,1677l11460,6667l12526,6667l12393,6729l12526,0l19989,0l17857,1677l17857,18302l10394,18302l12526,18302l5064,19979e" fillcolor="white" stroked="t" o:allowincell="f" style="position:absolute;left:1200;top:380;width:1800;height:96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rect id="shape_0" fillcolor="white" stroked="t" o:allowincell="f" style="position:absolute;left:1874;top:1345;width:225;height: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coordsize="20000,20000" path="m1821,19974l903,19974l785,19845l681,19560l459,19560l459,19146l222,18784l222,18060l459,17801l459,17335l681,16973l903,17335l1362,17335l1362,16973l1362,17335l1362,16611l1140,16352l1140,7607l5448,0l19985,0l19985,19974l0,19974e" fillcolor="white" stroked="t" o:allowincell="f" style="position:absolute;left:3000;top:477;width:1350;height:772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0000,20000" path="m2852,19983l3098,19672l3098,19896l2971,19896l2971,19672l2971,19896l2852,6661l1904,5004l6661,5004l6661,1674l5713,1674l5832,932l5713,0l6187,449l12374,0l11426,1674l11426,5004l19992,5004l17139,6661l17139,16652l19044,18326l19281,17739l19044,19983l0,19983l948,19983e" fillcolor="white" stroked="t" o:allowincell="f" style="position:absolute;left:4238;top:90;width:2362;height:1158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rect id="shape_0" fillcolor="white" stroked="t" o:allowincell="f" style="position:absolute;left:2438;top:477;width:112;height:193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2663;top:477;width:111;height:193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5138;top:187;width:112;height:193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5363;top:187;width:111;height:193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2775,1248" to="3000,12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113;top:1248;width:158;height:15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3900;top:1248;width:158;height:15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4125;top:1248;width:158;height:15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4688;top:1248;width:158;height:15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4913;top:1248;width:158;height:15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3338;top:1248;width:158;height:15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5700;top:1248;width:157;height:15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5925;top:1248;width:158;height:15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  <v:oval id="shape_0" fillcolor="white" stroked="t" o:allowincell="f" style="position:absolute;left:1649;top:1153;width:337;height:28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988;top:1153;width:337;height:28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ind w:firstLine="600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黑体"/>
        </w:rPr>
      </w:pPr>
      <w:r>
        <w:rPr>
          <w:rFonts w:eastAsia="黑体" w:cs="黑体" w:ascii="黑体" w:hAnsi="黑体"/>
        </w:rPr>
        <w:t xml:space="preserve">                  </w:t>
      </w:r>
      <w:r>
        <w:rPr>
          <w:rFonts w:ascii="黑体" w:hAnsi="黑体" w:eastAsia="黑体"/>
        </w:rPr>
        <w:t>事</w:t>
      </w:r>
      <w:r>
        <w:rPr>
          <w:rFonts w:ascii="黑体" w:hAnsi="黑体" w:eastAsia="黑体"/>
        </w:rPr>
        <w:t xml:space="preserve"> </w:t>
      </w:r>
      <w:r>
        <w:rPr>
          <w:rFonts w:ascii="黑体" w:hAnsi="黑体" w:eastAsia="黑体"/>
        </w:rPr>
        <w:t>实</w:t>
      </w:r>
      <w:r>
        <w:rPr>
          <w:rFonts w:ascii="黑体" w:hAnsi="黑体" w:eastAsia="黑体"/>
        </w:rPr>
        <w:t xml:space="preserve">          </w:t>
      </w:r>
      <w:r>
        <w:rPr>
          <w:rFonts w:ascii="黑体" w:hAnsi="黑体" w:eastAsia="黑体"/>
        </w:rPr>
        <w:t>信</w:t>
      </w:r>
      <w:r>
        <w:rPr>
          <w:rFonts w:ascii="黑体" w:hAnsi="黑体" w:eastAsia="黑体"/>
        </w:rPr>
        <w:t xml:space="preserve"> </w:t>
      </w:r>
      <w:r>
        <w:rPr>
          <w:rFonts w:ascii="黑体" w:hAnsi="黑体" w:eastAsia="黑体"/>
        </w:rPr>
        <w:t>心</w:t>
      </w:r>
      <w:r>
        <w:rPr>
          <w:rFonts w:ascii="黑体" w:hAnsi="黑体" w:eastAsia="黑体"/>
        </w:rPr>
        <w:t xml:space="preserve">           </w:t>
      </w:r>
      <w:r>
        <w:rPr>
          <w:rFonts w:ascii="黑体" w:hAnsi="黑体" w:eastAsia="黑体"/>
        </w:rPr>
        <w:t>感</w:t>
      </w:r>
      <w:r>
        <w:rPr>
          <w:rFonts w:ascii="黑体" w:hAnsi="黑体" w:eastAsia="黑体"/>
        </w:rPr>
        <w:t xml:space="preserve"> </w:t>
      </w:r>
      <w:r>
        <w:rPr>
          <w:rFonts w:ascii="黑体" w:hAnsi="黑体" w:eastAsia="黑体"/>
        </w:rPr>
        <w:t>觉</w:t>
      </w:r>
    </w:p>
    <w:p>
      <w:pPr>
        <w:pStyle w:val="Normal"/>
        <w:spacing w:lineRule="auto" w:line="36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车头不论有没有车厢都可以开动，但是，如果用车厢拉动车头是不可能的。照样，我们</w:t>
      </w:r>
    </w:p>
    <w:p>
      <w:pPr>
        <w:pStyle w:val="Normal"/>
        <w:spacing w:lineRule="auto" w:line="360"/>
        <w:rPr/>
      </w:pPr>
      <w:r>
        <w:rPr/>
        <w:t>基督徒不应该靠感觉或情绪，反而要把我们的信心放在上帝的信实和他话语的应许上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黑体"/>
        </w:rPr>
      </w:pPr>
      <w:r>
        <w:rPr>
          <w:rFonts w:eastAsia="黑体"/>
        </w:rPr>
        <w:t>现在你已经接受了基督</w:t>
      </w:r>
    </w:p>
    <w:p>
      <w:pPr>
        <w:pStyle w:val="Normal"/>
        <w:spacing w:lineRule="auto" w:line="360"/>
        <w:rPr/>
      </w:pPr>
      <w:r>
        <w:rPr/>
        <w:t>当你凭信心接受基督的时候，你的生命已经发生了许多改变，至少包括下面几点：</w:t>
      </w:r>
    </w:p>
    <w:p>
      <w:pPr>
        <w:pStyle w:val="Normal"/>
        <w:spacing w:lineRule="auto" w:line="360"/>
        <w:ind w:firstLine="240"/>
        <w:rPr/>
      </w:pPr>
      <w:r>
        <w:rPr/>
      </w:r>
    </w:p>
    <w:p>
      <w:pPr>
        <w:pStyle w:val="Normal"/>
        <w:spacing w:lineRule="auto" w:line="360"/>
        <w:ind w:firstLine="240"/>
        <w:rPr/>
      </w:pPr>
      <w:r>
        <w:rPr/>
        <w:t xml:space="preserve">1. </w:t>
      </w:r>
      <w:r>
        <w:rPr/>
        <w:t>基督已经进入你的生命（</w:t>
      </w:r>
      <w:r>
        <w:rPr/>
        <w:t xml:space="preserve">3:20; </w:t>
      </w:r>
      <w:r>
        <w:rPr/>
        <w:t>歌罗西书</w:t>
      </w:r>
      <w:r>
        <w:rPr/>
        <w:t>1:27)</w:t>
      </w:r>
      <w:r>
        <w:rPr/>
        <w:t>。</w:t>
      </w:r>
    </w:p>
    <w:p>
      <w:pPr>
        <w:pStyle w:val="Normal"/>
        <w:spacing w:lineRule="auto" w:line="360"/>
        <w:ind w:firstLine="240"/>
        <w:rPr/>
      </w:pPr>
      <w:r>
        <w:rPr/>
        <w:t xml:space="preserve">2. </w:t>
      </w:r>
      <w:r>
        <w:rPr/>
        <w:t>你的罪已经得到赦免（歌罗西书</w:t>
      </w:r>
      <w:r>
        <w:rPr/>
        <w:t>2:13)</w:t>
      </w:r>
      <w:r>
        <w:rPr/>
        <w:t>。</w:t>
      </w:r>
    </w:p>
    <w:p>
      <w:pPr>
        <w:pStyle w:val="Normal"/>
        <w:spacing w:lineRule="auto" w:line="360"/>
        <w:ind w:firstLine="240"/>
        <w:rPr/>
      </w:pPr>
      <w:r>
        <w:rPr/>
        <w:t xml:space="preserve">3. </w:t>
      </w:r>
      <w:r>
        <w:rPr/>
        <w:t>你已经成为上帝的儿女（约翰福音</w:t>
      </w:r>
      <w:r>
        <w:rPr/>
        <w:t>1:12)</w:t>
      </w:r>
      <w:r>
        <w:rPr/>
        <w:t>。</w:t>
      </w:r>
    </w:p>
    <w:p>
      <w:pPr>
        <w:pStyle w:val="Normal"/>
        <w:spacing w:lineRule="auto" w:line="360"/>
        <w:ind w:firstLine="240"/>
        <w:rPr/>
      </w:pPr>
      <w:r>
        <w:rPr/>
        <w:t xml:space="preserve">4. </w:t>
      </w:r>
      <w:r>
        <w:rPr/>
        <w:t>你已经开了上帝为你计划的新生命（约翰福音</w:t>
      </w:r>
      <w:r>
        <w:rPr/>
        <w:t xml:space="preserve">10:10; </w:t>
      </w:r>
      <w:r>
        <w:rPr/>
        <w:t>哥林多後书</w:t>
      </w:r>
      <w:r>
        <w:rPr/>
        <w:t xml:space="preserve">5:17; </w:t>
      </w:r>
    </w:p>
    <w:p>
      <w:pPr>
        <w:pStyle w:val="Normal"/>
        <w:spacing w:lineRule="auto" w:line="360"/>
        <w:ind w:firstLine="240"/>
        <w:rPr/>
      </w:pPr>
      <w:r>
        <w:rPr>
          <w:rFonts w:eastAsia="Times New Roman"/>
        </w:rPr>
        <w:t xml:space="preserve">   </w:t>
      </w:r>
      <w:r>
        <w:rPr/>
        <w:t>帖撒罗尼迦前书</w:t>
      </w:r>
      <w:r>
        <w:rPr/>
        <w:t>5:18)</w:t>
      </w:r>
      <w:r>
        <w:rPr/>
        <w:t>。</w:t>
      </w:r>
    </w:p>
    <w:p>
      <w:pPr>
        <w:pStyle w:val="Normal"/>
        <w:spacing w:lineRule="auto" w:line="360"/>
        <w:ind w:firstLine="240"/>
        <w:rPr/>
      </w:pPr>
      <w:r>
        <w:rPr/>
      </w:r>
    </w:p>
    <w:p>
      <w:pPr>
        <w:pStyle w:val="Normal"/>
        <w:spacing w:lineRule="auto" w:line="360"/>
        <w:ind w:firstLine="240"/>
        <w:rPr/>
      </w:pPr>
      <w:r>
        <w:rPr/>
        <w:t>接受基督实在是你人生中最奇妙的事。你现在愿意祷告，感谢上帝为你所作的事吗？</w:t>
      </w:r>
    </w:p>
    <w:p>
      <w:pPr>
        <w:pStyle w:val="Normal"/>
        <w:spacing w:lineRule="auto" w:line="360"/>
        <w:ind w:firstLine="240"/>
        <w:rPr/>
      </w:pPr>
      <w:r>
        <w:rPr/>
        <w:t>感谢的祷告就是信心的表示。</w:t>
      </w:r>
    </w:p>
    <w:p>
      <w:pPr>
        <w:pStyle w:val="Normal"/>
        <w:spacing w:lineRule="auto" w:line="360"/>
        <w:ind w:firstLine="240"/>
        <w:rPr/>
      </w:pPr>
      <w:r>
        <w:rPr/>
      </w:r>
    </w:p>
    <w:p>
      <w:pPr>
        <w:pStyle w:val="Normal"/>
        <w:spacing w:lineRule="auto" w:line="360"/>
        <w:ind w:firstLine="240"/>
        <w:rPr>
          <w:sz w:val="18"/>
        </w:rPr>
      </w:pPr>
      <w:r>
        <w:rPr>
          <w:rFonts w:eastAsia="Times New Roman"/>
        </w:rPr>
        <w:t xml:space="preserve">                                                           </w:t>
      </w:r>
      <w:r>
        <w:rPr>
          <w:sz w:val="18"/>
        </w:rPr>
        <w:t>还有什么呢？</w:t>
      </w:r>
    </w:p>
    <w:p>
      <w:pPr>
        <w:pStyle w:val="Normal"/>
        <w:spacing w:lineRule="auto" w:line="360"/>
        <w:ind w:first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36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36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360"/>
        <w:rPr>
          <w:rFonts w:eastAsia="黑体"/>
        </w:rPr>
      </w:pPr>
      <w:r>
        <w:rPr>
          <w:rFonts w:eastAsia="黑体"/>
        </w:rPr>
        <w:t>属灵生命长进的建议</w:t>
      </w:r>
    </w:p>
    <w:p>
      <w:pPr>
        <w:pStyle w:val="Normal"/>
        <w:spacing w:lineRule="auto" w:line="360"/>
        <w:rPr/>
      </w:pPr>
      <w:r>
        <w:rPr>
          <w:rFonts w:ascii="宋体" w:hAnsi="宋体"/>
        </w:rPr>
        <w:t>属灵生命的长进是从信靠耶稣基督而来。“因信而得以跟上帝有合宜关系的人将得生命”（加拉太书</w:t>
      </w:r>
      <w:r>
        <w:rPr>
          <w:rFonts w:eastAsia="Times New Roman"/>
        </w:rPr>
        <w:t xml:space="preserve"> </w:t>
      </w:r>
      <w:r>
        <w:rPr/>
        <w:t>3:11)</w:t>
      </w:r>
      <w:r>
        <w:rPr/>
        <w:t>。信心的生活会使你在凡事上更依靠上帝，并实行下面各项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</w:t>
      </w:r>
      <w:r>
        <w:rPr/>
        <w:t>。每天向上帝祷告（约翰福音</w:t>
      </w:r>
      <w:r>
        <w:rPr/>
        <w:t>15:7)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。每天研读圣经（使徒行传</w:t>
      </w:r>
      <w:r>
        <w:rPr/>
        <w:t xml:space="preserve">17:11) - </w:t>
      </w:r>
      <w:r>
        <w:rPr/>
        <w:t>可从约翰福音开始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。时刻顺服上帝（约翰福音</w:t>
      </w:r>
      <w:r>
        <w:rPr/>
        <w:t>14:21)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。每天藉着你的生活言行为基督作见证（彼得前书</w:t>
      </w:r>
      <w:r>
        <w:rPr/>
        <w:t>5:7)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。在你一切所行的事上，都依靠上帝（彼得前书</w:t>
      </w:r>
      <w:r>
        <w:rPr/>
        <w:t>5:7)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6</w:t>
      </w:r>
      <w:r>
        <w:rPr/>
        <w:t>。让圣灵管理你每天的生活，并赐你能力为基督作见证（加拉太书</w:t>
      </w:r>
      <w:r>
        <w:rPr/>
        <w:t>5:16,17 ;</w:t>
      </w:r>
      <w:r>
        <w:rPr/>
        <w:t>使徒行传</w:t>
      </w:r>
      <w:r>
        <w:rPr/>
        <w:t>1:8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auto" w:line="360"/>
        <w:rPr>
          <w:rFonts w:ascii="黑体" w:hAnsi="黑体" w:eastAsia="黑体"/>
        </w:rPr>
      </w:pPr>
      <w:r>
        <w:rPr>
          <w:rFonts w:ascii="黑体" w:hAnsi="黑体" w:eastAsia="黑体"/>
        </w:rPr>
        <w:t>参加教会的重要</w:t>
      </w:r>
    </w:p>
    <w:p>
      <w:pPr>
        <w:pStyle w:val="Normal"/>
        <w:spacing w:lineRule="auto" w:line="360"/>
        <w:rPr/>
      </w:pPr>
      <w:r>
        <w:rPr/>
        <w:t>希伯来书</w:t>
      </w:r>
      <w:r>
        <w:rPr/>
        <w:t>10:25</w:t>
      </w:r>
      <w:r>
        <w:rPr/>
        <w:t>教训我们：“不可中断聚会……”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几根木材一起燃烧就光热倍增，如果把一根抽出，放在一旁，热火就会熄灭，你和其他基督徒的关系也是一样。</w:t>
      </w:r>
    </w:p>
    <w:p>
      <w:pPr>
        <w:pStyle w:val="Normal"/>
        <w:spacing w:lineRule="auto" w:line="360"/>
        <w:rPr/>
      </w:pPr>
      <w:r>
        <w:rPr/>
        <w:t>如果你还没加入教会，不必等人邀请，请主动到附近去尊崇耶稣基督并传扬圣经真理的教会。从这个星期开始，请计划经常按时去参加教会的聚会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eastAsia="Times New Roman"/>
          <w:sz w:val="18"/>
        </w:rPr>
        <w:t xml:space="preserve">                                                     </w:t>
      </w:r>
      <w:r>
        <w:rPr>
          <w:sz w:val="18"/>
        </w:rPr>
        <w:t>你愿意把这四个属灵的定律告诉别人吗？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</w:r>
    </w:p>
    <w:sectPr>
      <w:type w:val="continuous"/>
      <w:pgSz w:w="11906" w:h="16838"/>
      <w:pgMar w:left="1800" w:right="1800" w:gutter="0" w:header="0" w:top="1440" w:footer="992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3T06:49:00Z</dcterms:created>
  <dc:creator/>
  <dc:description/>
  <dc:language>en-US</dc:language>
  <cp:lastModifiedBy>word</cp:lastModifiedBy>
  <dcterms:modified xsi:type="dcterms:W3CDTF">1998-08-21T13:20:00Z</dcterms:modified>
  <cp:revision>6</cp:revision>
  <dc:subject/>
  <dc:title>你听过四个属灵的定律吗？</dc:title>
</cp:coreProperties>
</file>